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  <w:r>
        <w:rPr>
          <w:rFonts w:cs="PT Astra Serif" w:ascii="PT Astra Serif" w:hAnsi="PT Astra Serif"/>
          <w:b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ом предлагается внести изменения в: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- Закон Ульяновской области от 24.02.2016 № 11-ЗО </w:t>
      </w:r>
      <w:r>
        <w:rPr>
          <w:rFonts w:cs="PT Astra Serif" w:ascii="PT Astra Serif" w:hAnsi="PT Astra Serif"/>
          <w:bCs/>
          <w:szCs w:val="28"/>
        </w:rPr>
        <w:t xml:space="preserve">«О предоставлении </w:t>
        <w:br/>
        <w:t xml:space="preserve">в 2016-2023 годах отдельным категориям собственников жилых помещений </w:t>
        <w:br/>
        <w:t>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,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- Закон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Cs w:val="28"/>
        </w:rPr>
        <w:t xml:space="preserve">от 01.07.2016 № 87-ЗО </w:t>
      </w:r>
      <w:r>
        <w:rPr>
          <w:rFonts w:cs="PT Astra Serif" w:ascii="PT Astra Serif" w:hAnsi="PT Astra Serif"/>
          <w:bCs/>
          <w:szCs w:val="28"/>
        </w:rPr>
        <w:t xml:space="preserve">«О предоставлении </w:t>
        <w:br/>
        <w:t xml:space="preserve">в 2016-2023 годах </w:t>
      </w:r>
      <w:r>
        <w:rPr>
          <w:rFonts w:cs="PT Astra Serif" w:ascii="PT Astra Serif" w:hAnsi="PT Astra Serif"/>
          <w:szCs w:val="28"/>
        </w:rPr>
        <w:t>детям-сиротам и детям, оставшимся без попечения родителей,</w:t>
      </w:r>
      <w:r>
        <w:rPr>
          <w:rFonts w:cs="PT Astra Serif" w:ascii="PT Astra Serif" w:hAnsi="PT Astra Serif"/>
          <w:bCs/>
          <w:szCs w:val="28"/>
        </w:rPr>
        <w:t xml:space="preserve"> а также отдельным категориям лиц из их числа, </w:t>
      </w:r>
      <w:r>
        <w:rPr>
          <w:rFonts w:cs="PT Astra Serif" w:ascii="PT Astra Serif" w:hAnsi="PT Astra Serif"/>
          <w:szCs w:val="28"/>
        </w:rPr>
        <w:t>являющимся</w:t>
      </w:r>
      <w:r>
        <w:rPr>
          <w:rFonts w:cs="PT Astra Serif" w:ascii="PT Astra Serif" w:hAnsi="PT Astra Serif"/>
          <w:bCs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Cs w:val="28"/>
        </w:rPr>
        <w:t>,</w:t>
      </w:r>
      <w:r>
        <w:rPr>
          <w:rFonts w:cs="PT Astra Serif" w:ascii="PT Astra Serif" w:hAnsi="PT Astra Serif"/>
          <w:bCs/>
          <w:szCs w:val="28"/>
        </w:rPr>
        <w:t xml:space="preserve"> ежемесячной компенсации расходов </w:t>
        <w:br/>
        <w:t xml:space="preserve">на уплату взноса на капитальный ремонт общего имущества в таких многоквартирных домах»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>Предметом правового регулирования указанных законов Ульяновской области являются общественные отношения, связанные с предоставлением ежемесячной компенсации расходов отдельных категорий граждан на уплату взносов на капитальный ремонт общества имущества в многоквартирных домах, расположенных на территории Ульяновской области (далее – ежемесячная компенсация)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Законопроектом предлагается продлить срок предоставления</w:t>
      </w:r>
      <w:r>
        <w:rPr>
          <w:rFonts w:cs="PT Astra Serif" w:ascii="PT Astra Serif" w:hAnsi="PT Astra Serif"/>
        </w:rPr>
        <w:t xml:space="preserve"> ежемесячной компенсации до 2025 года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Ежемесячная компенсация, предусмотренная Законом Ульяновской области от 24.02.2016 № 11-ЗО, предоставляется за счёт субсидий </w:t>
        <w:br/>
        <w:t xml:space="preserve">из федерального бюджета и областного бюджета Ульяновской области </w:t>
        <w:br/>
        <w:t xml:space="preserve">на условиях софинансирования в соответствии с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 и Соглашением о предоставлении субсидии из федерального бюджета бюджету субъекта Российской Федерации, заключённому между Министерством строительства и жилищно-коммунального хозяйства Российской Федерации и Правительством Ульяновской области от 19.12.2022 № 069-09-2023-263. Продлить данную меру социальной поддержки предлагается в связи с выделением из федерального бюджета Российской Федерации бюджету Ульяновской области субсидий на предоставление ежемесячной компенсации в 2024 и 2025 годах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Ежемесячная компенсация, предусмотренная Законом Ульяновской области от 01.07.2016 № 87-ЗО, является дополнительной областной мерой социальной поддержки, предоставление которой осуществляется за счёт средств областного бюджета Ульяновской области. В целях снижения доли расходов на оплату жилищно-коммунальных услуг детей-сирот и детей, оставшихся без попечения родителей, а также отдельных категорий лиц из их числа, которые в связи с имеющимся у них статусом находятся в трудной жизненной ситуации, предлагается, как и ранее продлить предоставление данной меры социальной поддержки, получателями которой являются </w:t>
        <w:br/>
        <w:t>43 человека.</w:t>
      </w:r>
    </w:p>
    <w:p>
      <w:pPr>
        <w:pStyle w:val="31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проект подлежит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szCs w:val="28"/>
        </w:rPr>
        <w:t xml:space="preserve">Принятие законопроекта предоставит возможность возмещать расходы, связанные с уплатой взносов </w:t>
      </w:r>
      <w:r>
        <w:rPr>
          <w:rFonts w:cs="PT Astra Serif" w:ascii="PT Astra Serif" w:hAnsi="PT Astra Serif"/>
          <w:bCs/>
          <w:szCs w:val="28"/>
        </w:rPr>
        <w:t xml:space="preserve">на капитальный ремонт общего имущества </w:t>
        <w:br/>
        <w:t>в многоквартирных домах</w:t>
      </w:r>
      <w:r>
        <w:rPr>
          <w:rFonts w:cs="PT Astra Serif" w:ascii="PT Astra Serif" w:hAnsi="PT Astra Serif"/>
          <w:szCs w:val="28"/>
        </w:rPr>
        <w:t>, следующим категориям граждан: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) одиноко проживающим неработающим собственникам жилых помещений, достигшим возраста 70 (80) ле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2) проживающим в составе семьи, состоящей только из совместно проживающих неработающих граждан пенсионного возраста </w:t>
        <w:br/>
        <w:t>и (или) неработающих инвалидов I и (или) II групп, собственникам жилых помещений, достигшим возраста 70 (80) лет;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3) детям-сиротам и детям, оставшимся без попечения родителей, а также отдельным категориям лиц из числа детей-сирот и детей, оставшихся </w:t>
        <w:br/>
        <w:t>без попечения родителей, являющимся собственниками жилых помещений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Cs w:val="28"/>
        </w:rPr>
        <w:t>Ответственное должностное лицо за разработку настоящего законопроекта – директор департамента методологии и нормотворчества Министерства социального развития Ульяновской области Филоненко Анастасия Вячеславовна.</w:t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spacing w:lineRule="auto" w:line="36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 социального развития</w:t>
      </w:r>
    </w:p>
    <w:p>
      <w:pPr>
        <w:pStyle w:val="TextBody"/>
        <w:spacing w:lineRule="auto" w:line="36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  <w:tab/>
        <w:t xml:space="preserve"> </w:t>
        <w:tab/>
        <w:tab/>
        <w:t xml:space="preserve">                                            А.А.Тверскова</w:t>
      </w:r>
    </w:p>
    <w:p>
      <w:pPr>
        <w:pStyle w:val="TextBody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Филоненко Анастасия Вячеславовна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 xml:space="preserve">Хадыкина Елена Дмитриевна 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96-84 (доб. 9519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517" w:leader="none"/>
        <w:tab w:val="center" w:pos="4677" w:leader="none"/>
        <w:tab w:val="left" w:pos="5160" w:leader="none"/>
      </w:tabs>
      <w:rPr>
        <w:rFonts w:ascii="PT Astra Serif" w:hAnsi="PT Astra Serif" w:cs="PT Astra Serif"/>
        <w:sz w:val="28"/>
        <w:szCs w:val="28"/>
      </w:rPr>
    </w:pPr>
    <w:r>
      <w:rPr>
        <w:sz w:val="28"/>
        <w:szCs w:val="28"/>
      </w:rPr>
      <w:tab/>
      <w:tab/>
    </w:r>
    <w:r>
      <w:rPr>
        <w:rFonts w:cs="PT Astra Serif" w:ascii="PT Astra Serif" w:hAnsi="PT Astra Serif"/>
        <w:sz w:val="28"/>
        <w:szCs w:val="28"/>
      </w:rPr>
      <w:tab/>
    </w: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  <w:r>
      <w:rPr>
        <w:rFonts w:cs="PT Astra Serif" w:ascii="PT Astra Serif" w:hAnsi="PT Astra Serif"/>
        <w:sz w:val="28"/>
        <w:szCs w:val="28"/>
      </w:rPr>
      <w:tab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4:00Z</dcterms:created>
  <dc:creator>303</dc:creator>
  <dc:description/>
  <cp:keywords/>
  <dc:language>en-US</dc:language>
  <cp:lastModifiedBy>Хадыкина Елена Дмитриевна</cp:lastModifiedBy>
  <cp:lastPrinted>2021-04-29T14:51:00Z</cp:lastPrinted>
  <dcterms:modified xsi:type="dcterms:W3CDTF">2023-07-21T07:13:00Z</dcterms:modified>
  <cp:revision>26</cp:revision>
  <dc:subject/>
  <dc:title>432071</dc:title>
</cp:coreProperties>
</file>